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8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pic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Unit Title or topic of sessio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tcomes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Unit description (or What your learners will know by the end of the session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son Objectives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Unit Elements or oth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Session Structu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kill development 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F</w:t>
            </w:r>
          </w:p>
        </w:tc>
        <w:tc>
          <w:tcPr>
            <w:tcW w:w="28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pproach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ow will you teach this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rainstorm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llaborative Group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Questioning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se Study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al Applicatio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ield Visi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mative assessmen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mmative assessmen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Re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books, manuals, handouts, machinery needed, other product, tools, whiteboard, data projector, overhead, etc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S Iss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quiring additional suppor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Delivery and changes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</w:t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Sess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45:00Z</dcterms:created>
  <dc:creator>Gabby</dc:creator>
  <dc:description/>
  <cp:keywords/>
  <dc:language>en-US</dc:language>
  <cp:lastModifiedBy>OEM User</cp:lastModifiedBy>
  <cp:lastPrinted>2007-08-13T11:13:00Z</cp:lastPrinted>
  <dcterms:modified xsi:type="dcterms:W3CDTF">2010-04-19T05:28:00Z</dcterms:modified>
  <cp:revision>3</cp:revision>
  <dc:subject/>
  <dc:title>Topic: Unit Title or topic of session</dc:title>
</cp:coreProperties>
</file>